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2" w:hRule="atLeast"/>
        </w:trPr>
        <w:tc>
          <w:tcPr>
            <w:tcW w:w="964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информирует об итогах аукциона по продаже муниципального имущества - Лот № 2 «Сооружение - низковольтная линия электропередач 0,4 Кв, назначение: нежилое, протяженность 6,433 км, лит. 1, кадастровый номер 25:29:000000:4444, адрес объекта: Приморский край, г.Дальнереченск, вдоль ул. Железнодорожная, ул. Б.Хмельницкого, ул. Кедровая, ул. Майская, ул.Малиновская, ул. Уссурийская»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проведен 15.11.2021г. </w:t>
            </w:r>
            <w:r>
              <w:rPr>
                <w:rFonts w:eastAsia="Courier New"/>
                <w:sz w:val="26"/>
                <w:szCs w:val="26"/>
                <w:lang w:bidi="ru-RU"/>
              </w:rPr>
              <w:t xml:space="preserve">в 10:00 часов по местному времени </w:t>
            </w:r>
            <w:r>
              <w:rPr>
                <w:sz w:val="26"/>
                <w:szCs w:val="26"/>
              </w:rPr>
      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– администрация Дальнереченского городского округ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Итоги аукциона по Лоту № 2 подведены 15.11.2021г. по окончании торгов. 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Покупатель – физическое лицо Козицкий Анатолий Михайлович, цена продажи – 384933 руб. (Триста восемьдесят четыре тысячи девятьсот тридцать три рубля) без учета НДС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05:00Z</dcterms:created>
  <dc:creator>user16</dc:creator>
  <dc:description/>
  <cp:keywords/>
  <dc:language>en-US</dc:language>
  <cp:lastModifiedBy>Газдик </cp:lastModifiedBy>
  <cp:lastPrinted>2012-11-07T16:25:00Z</cp:lastPrinted>
  <dcterms:modified xsi:type="dcterms:W3CDTF">2021-11-15T08:17:00Z</dcterms:modified>
  <cp:revision>4</cp:revision>
  <dc:subject/>
  <dc:title>           </dc:title>
</cp:coreProperties>
</file>